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NMP_Session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TH Zuri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pen System Consultants Id: SNMPAgent.pm,v 1.2 1999-02-21 22:26:49 lein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jTvAFChwH5L318VvFvGVyRlkBL+xDar6l50BmAnoXjthMObdlGyoDo2Hpt+mzG4R/feib5
CfojDtFEZX25onaogntMUOf7pYs7+1Pi1MLJrSf6FAk7/SsZRFMDh4PsEG8c06IeRqt9bcmf
fbSv7saGx8ySowJpiYgzmv2iN8HN2PbmCaM6Of5aUaiVj8+gehTNO788vxj7uPziPdKUgLSh
vmEINCtNhw7FmRgTTy</vt:lpwstr>
  </property>
  <property fmtid="{D5CDD505-2E9C-101B-9397-08002B2CF9AE}" pid="3" name="_2015_ms_pID_7253431">
    <vt:lpwstr>hCITWORJXxVIFb0o7fadaTbsQA8u6j1GTfBAOppnT7AoPnOx3oeEAQ
fPCR+zb0etuvDuWEu8vCfhf1XQ95UtRK3h+GECtFuFvD3FfM+vumOIE/0ZdhJTyzaRupFGCW
DyxLLZNUmdJ0SqLOzLKhWvZ8CMAAZ1HMWp1xGzJ6/VspCnxY518jirJolSrViHkx0fz47gSJ
dFvJilc8gS+BtXKumyoyN194N2RjVSfe5Q2L</vt:lpwstr>
  </property>
  <property fmtid="{D5CDD505-2E9C-101B-9397-08002B2CF9AE}" pid="4" name="_2015_ms_pID_7253431_00">
    <vt:lpwstr>_2015_ms_pID_7253431</vt:lpwstr>
  </property>
  <property fmtid="{D5CDD505-2E9C-101B-9397-08002B2CF9AE}" pid="5" name="_2015_ms_pID_7253432">
    <vt:lpwstr>gODu3Z8tUDgKI7KZl91rLeZuRc5kArsuNGvx
nrXQU79ky6agRZ7O8Y4X0wsx2iQHPAmyUfwScFw1pgpEgYVbC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576</vt:lpwstr>
  </property>
</Properties>
</file>